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FFFFFF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FFFFFF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Голові Тернівської районної у місті ради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Сергію КУШНІРУ                                          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  <w:lang w:val="uk-UA" w:eastAsia="ru-RU"/>
        </w:rPr>
        <w:t xml:space="preserve">(П.І.Б. заявника)                  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  <w:lang w:val="uk-UA" w:eastAsia="ru-RU"/>
        </w:rPr>
        <w:t xml:space="preserve">(Серія та номер паспорту, ким видано та дата видачі)                               </w:t>
      </w: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  <w:lang w:val="uk-UA" w:eastAsia="ru-RU"/>
        </w:rPr>
        <w:t>(поштова адреса заявника)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__________________________________________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 w:eastAsia="ru-RU"/>
        </w:rPr>
        <w:t>(телефон, факс)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sz w:val="20"/>
          <w:szCs w:val="20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аява</w:t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шу узгодити статут (положення) громадського формування з охорони громадського порядку 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93" w:hanging="193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193" w:hanging="193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            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Відповідно до п.6 ст.6 ЗУ «Про захист персональних даних»», п.2 ст.11 ЗУ «Про інформацію», п.3.3 ст.10 ЗУ «Про доступ до публічної  інформації», надаю згоду виконавчому комітету Тернівської районної у місті ради на обробку, збирання, реєстрацію, накопичення, зберігання моїх персональних даних, але заперечую (не заперечую) проти їх оприлюднення.</w:t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Дата_________________________</w:t>
        <w:tab/>
        <w:tab/>
        <w:tab/>
        <w:t>Підпис ________________________</w:t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ермін отримання ____________ </w:t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 терміном отримання ознайомлений                        ___________________________</w:t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(підпис заявника)</w:t>
        <w:tab/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Спосіб отримання 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40"/>
        <w:gridCol w:w="5760"/>
        <w:gridCol w:w="540"/>
      </w:tblGrid>
      <w:tr>
        <w:trPr>
          <w:trHeight w:val="3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Видати  заявни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3" w:hanging="193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93" w:hanging="193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93" w:hanging="193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Поштове відправлен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93" w:hanging="193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left="193" w:hanging="193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193" w:hanging="193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Дата отримання __________________    </w:t>
        <w:tab/>
        <w:tab/>
        <w:tab/>
        <w:t>Підпис 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40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24:00Z</dcterms:created>
  <dc:creator>Admin</dc:creator>
  <dc:description/>
  <cp:keywords/>
  <dc:language>en-US</dc:language>
  <cp:lastModifiedBy>Vikonkom</cp:lastModifiedBy>
  <cp:lastPrinted>2020-06-04T15:05:00Z</cp:lastPrinted>
  <dcterms:modified xsi:type="dcterms:W3CDTF">2026-01-06T09:51:00Z</dcterms:modified>
  <cp:revision>3</cp:revision>
  <dc:subject/>
  <dc:title>Голові Тернівської</dc:title>
</cp:coreProperties>
</file>